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1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7 часов 05 минут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 17 часов 08 минут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16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Московская область,  г.Лыткарино, микрорайон №5, квартал 2, у стр.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Каркас металлический сварной, стенки внешние и кровля – сэндвич-панели, утеплитель, оконные и дверные проемы – облицовка откосной планкой из оцинкованной стали с полимерным покрытием (без доступа покупателей внутрь помещени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1995 (сорок одна тысяча девятьсот девяносто пять) рублей 80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2554"/>
        <w:gridCol w:w="3118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46-ОТ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ИП Попова Ольга Александ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осковская область, г.Лыткарино, ул.Комсомольская, д.26, кв.49, ОГРНИП 308502707400011, ИНН 50260079766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47-ОТ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Попова Татьяна Вячеславов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осковская область, г.Лыткарино, 5 микрорайон, квартал 2, д.10, кв.73, ОГРНИП 315502700013833, ИНН 50260096063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16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Попова Татьяна Вячеславовна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4095,80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7 час. 08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ИП Попова Ольга Александровна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Попова Татьяна Вячеславовна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1995,80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44095 (сорок четыре тысячи девяносто пять) рублей 80 копеек. Победителем аукциона по лоту №16 признан </w:t>
      </w:r>
      <w:r>
        <w:rPr>
          <w:color w:val="000000"/>
          <w:sz w:val="23"/>
          <w:szCs w:val="23"/>
        </w:rPr>
        <w:t>ИП Попова Татьяна Вячеславовна</w:t>
      </w:r>
      <w:r>
        <w:rPr>
          <w:sz w:val="23"/>
          <w:szCs w:val="23"/>
        </w:rPr>
        <w:t>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8:00Z</dcterms:created>
  <dc:creator>Администратор</dc:creator>
  <dc:description/>
  <cp:keywords/>
  <dc:language>en-US</dc:language>
  <cp:lastModifiedBy>Администратор</cp:lastModifiedBy>
  <dcterms:modified xsi:type="dcterms:W3CDTF">2017-12-28T14:10:00Z</dcterms:modified>
  <cp:revision>4</cp:revision>
  <dc:subject/>
  <dc:title>ПРОТОКОЛ № </dc:title>
</cp:coreProperties>
</file>